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/>
          </w:tcPr>
          <w:p>
            <w:pPr>
              <w:pStyle w:val="Normal"/>
              <w:jc w:val="center"/>
              <w:rPr>
                <w:rFonts w:ascii="Tahoma;Tahoma" w:hAnsi="Tahoma;Tahoma" w:cs="Tahoma;Tahoma"/>
                <w:lang w:val="en-US" w:eastAsia="en-US"/>
              </w:rPr>
            </w:pPr>
            <w:r>
              <w:rPr>
                <w:rFonts w:cs="Tahoma;Tahoma" w:ascii="Tahoma;Tahoma" w:hAnsi="Tahoma;Tahoma"/>
                <w:lang w:val="en-US" w:eastAsia="en-US"/>
              </w:rPr>
              <w:drawing>
                <wp:inline distT="0" distB="0" distL="0" distR="0">
                  <wp:extent cx="1819275" cy="7620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1"/>
              <w:gridCol w:w="6799"/>
            </w:tblGrid>
            <w:tr>
              <w:trPr/>
              <w:tc>
                <w:tcPr>
                  <w:tcW w:w="3401" w:type="dxa"/>
                  <w:tcBorders/>
                </w:tcPr>
                <w:p>
                  <w:pPr>
                    <w:pStyle w:val="Normal"/>
                    <w:spacing w:before="0" w:after="120"/>
                    <w:ind w:left="11" w:hanging="0"/>
                    <w:jc w:val="center"/>
                    <w:rPr>
                      <w:rFonts w:ascii="Tahoma;Tahoma" w:hAnsi="Tahoma;Tahoma" w:cs="Tahoma;Tahoma"/>
                      <w:sz w:val="28"/>
                    </w:rPr>
                  </w:pPr>
                  <w:r>
                    <w:rPr>
                      <w:rFonts w:cs="Tahoma;Tahoma" w:ascii="Tahoma;Tahoma" w:hAnsi="Tahoma;Tahoma"/>
                      <w:b/>
                      <w:sz w:val="22"/>
                    </w:rPr>
                    <w:t>Общество с ограниченной ответственностью «САЙТЭК»</w:t>
                  </w:r>
                </w:p>
                <w:p>
                  <w:pPr>
                    <w:pStyle w:val="Normal"/>
                    <w:spacing w:lineRule="auto" w:line="312"/>
                    <w:ind w:left="11" w:hanging="0"/>
                    <w:jc w:val="center"/>
                    <w:rPr>
                      <w:rFonts w:ascii="Tahoma;Tahoma" w:hAnsi="Tahoma;Tahoma" w:eastAsia="MS Mincho;ＭＳ 明朝" w:cs="Tahoma;Tahoma"/>
                      <w:sz w:val="20"/>
                      <w:szCs w:val="20"/>
                    </w:rPr>
                  </w:pPr>
                  <w:r>
                    <w:rPr>
                      <w:rFonts w:eastAsia="MS Mincho;ＭＳ 明朝" w:cs="Tahoma;Tahoma" w:ascii="Tahoma;Tahoma" w:hAnsi="Tahoma;Tahoma"/>
                      <w:sz w:val="20"/>
                      <w:szCs w:val="20"/>
                    </w:rPr>
                    <w:t>119334, Москва, 5-й Донской проезд, д. 21Б, стр. 10</w:t>
                  </w:r>
                </w:p>
                <w:p>
                  <w:pPr>
                    <w:pStyle w:val="Normal"/>
                    <w:spacing w:lineRule="auto" w:line="312"/>
                    <w:ind w:left="11" w:hanging="0"/>
                    <w:jc w:val="center"/>
                    <w:rPr/>
                  </w:pPr>
                  <w:r>
                    <w:rPr>
                      <w:rFonts w:eastAsia="MS Mincho;ＭＳ 明朝" w:cs="Tahoma;Tahoma" w:ascii="Tahoma;Tahoma" w:hAnsi="Tahoma;Tahoma"/>
                      <w:sz w:val="20"/>
                      <w:szCs w:val="20"/>
                    </w:rPr>
                    <w:t>Телефон</w:t>
                  </w:r>
                  <w:r>
                    <w:rPr>
                      <w:rFonts w:eastAsia="MS Mincho;ＭＳ 明朝" w:cs="Tahoma;Tahoma" w:ascii="Tahoma;Tahoma" w:hAnsi="Tahoma;Tahoma"/>
                      <w:sz w:val="20"/>
                      <w:szCs w:val="20"/>
                      <w:lang w:val="pt-BR"/>
                    </w:rPr>
                    <w:t>: + 7 (495) 984</w:t>
                  </w:r>
                  <w:r>
                    <w:rPr>
                      <w:rFonts w:eastAsia="MS Mincho;ＭＳ 明朝" w:cs="Tahoma;Tahoma" w:ascii="Tahoma;Tahoma" w:hAnsi="Tahoma;Tahoma"/>
                      <w:sz w:val="20"/>
                      <w:szCs w:val="20"/>
                    </w:rPr>
                    <w:t>-</w:t>
                  </w:r>
                  <w:r>
                    <w:rPr>
                      <w:rFonts w:eastAsia="MS Mincho;ＭＳ 明朝" w:cs="Tahoma;Tahoma" w:ascii="Tahoma;Tahoma" w:hAnsi="Tahoma;Tahoma"/>
                      <w:sz w:val="20"/>
                      <w:szCs w:val="20"/>
                      <w:lang w:val="pt-BR"/>
                    </w:rPr>
                    <w:t xml:space="preserve">6336, </w:t>
                  </w:r>
                  <w:r>
                    <w:rPr>
                      <w:rFonts w:eastAsia="MS Mincho;ＭＳ 明朝" w:cs="Tahoma;Tahoma" w:ascii="Tahoma;Tahoma" w:hAnsi="Tahoma;Tahoma"/>
                      <w:sz w:val="20"/>
                      <w:szCs w:val="20"/>
                    </w:rPr>
                    <w:t>факс</w:t>
                  </w:r>
                  <w:r>
                    <w:rPr>
                      <w:rFonts w:eastAsia="MS Mincho;ＭＳ 明朝" w:cs="Tahoma;Tahoma" w:ascii="Tahoma;Tahoma" w:hAnsi="Tahoma;Tahoma"/>
                      <w:sz w:val="20"/>
                      <w:szCs w:val="20"/>
                      <w:lang w:val="pt-BR"/>
                    </w:rPr>
                    <w:t>: + 7 (495) 984</w:t>
                  </w:r>
                  <w:r>
                    <w:rPr>
                      <w:rFonts w:eastAsia="MS Mincho;ＭＳ 明朝" w:cs="Tahoma;Tahoma" w:ascii="Tahoma;Tahoma" w:hAnsi="Tahoma;Tahoma"/>
                      <w:sz w:val="20"/>
                      <w:szCs w:val="20"/>
                    </w:rPr>
                    <w:t>-</w:t>
                  </w:r>
                  <w:r>
                    <w:rPr>
                      <w:rFonts w:eastAsia="MS Mincho;ＭＳ 明朝" w:cs="Tahoma;Tahoma" w:ascii="Tahoma;Tahoma" w:hAnsi="Tahoma;Tahoma"/>
                      <w:sz w:val="20"/>
                      <w:szCs w:val="20"/>
                      <w:lang w:val="pt-BR"/>
                    </w:rPr>
                    <w:t>633</w:t>
                  </w:r>
                  <w:r>
                    <w:rPr>
                      <w:rFonts w:eastAsia="MS Mincho;ＭＳ 明朝" w:cs="Tahoma;Tahoma" w:ascii="Tahoma;Tahoma" w:hAnsi="Tahoma;Tahoma"/>
                      <w:sz w:val="20"/>
                      <w:szCs w:val="20"/>
                    </w:rPr>
                    <w:t>8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rFonts w:ascii="Tahoma;Tahoma" w:hAnsi="Tahoma;Tahoma" w:eastAsia="MS Mincho;ＭＳ 明朝" w:cs="Tahoma;Tahoma"/>
                      <w:sz w:val="20"/>
                      <w:szCs w:val="20"/>
                    </w:rPr>
                  </w:pPr>
                  <w:r>
                    <w:rPr>
                      <w:rFonts w:eastAsia="MS Mincho;ＭＳ 明朝" w:cs="Tahoma;Tahoma" w:ascii="Tahoma;Tahoma" w:hAnsi="Tahoma;Tahoma"/>
                      <w:sz w:val="20"/>
                      <w:szCs w:val="20"/>
                      <w:lang w:val="pt-BR"/>
                    </w:rPr>
                    <w:t xml:space="preserve">Web: </w:t>
                  </w:r>
                  <w:hyperlink r:id="rId3">
                    <w:r>
                      <w:rPr>
                        <w:rStyle w:val="InternetLink"/>
                        <w:rFonts w:eastAsia="MS Mincho;ＭＳ 明朝" w:cs="Tahoma;Tahoma" w:ascii="Tahoma;Tahoma" w:hAnsi="Tahoma;Tahoma"/>
                        <w:sz w:val="20"/>
                        <w:szCs w:val="20"/>
                        <w:lang w:val="pt-BR"/>
                      </w:rPr>
                      <w:t>www.sytech.ru</w:t>
                    </w:r>
                  </w:hyperlink>
                  <w:r>
                    <w:rPr>
                      <w:rFonts w:eastAsia="MS Mincho;ＭＳ 明朝" w:cs="Tahoma;Tahoma" w:ascii="Tahoma;Tahoma" w:hAnsi="Tahoma;Tahoma"/>
                      <w:sz w:val="20"/>
                      <w:szCs w:val="20"/>
                      <w:lang w:val="pt-BR"/>
                    </w:rPr>
                    <w:t xml:space="preserve">, e-mail: </w:t>
                  </w:r>
                  <w:hyperlink r:id="rId4">
                    <w:r>
                      <w:rPr>
                        <w:rStyle w:val="InternetLink"/>
                        <w:rFonts w:eastAsia="MS Mincho;ＭＳ 明朝" w:cs="Tahoma;Tahoma" w:ascii="Tahoma;Tahoma" w:hAnsi="Tahoma;Tahoma"/>
                        <w:sz w:val="20"/>
                        <w:szCs w:val="20"/>
                        <w:lang w:val="pt-BR"/>
                      </w:rPr>
                      <w:t>info@sytech.ru</w:t>
                    </w:r>
                  </w:hyperlink>
                </w:p>
              </w:tc>
              <w:tc>
                <w:tcPr>
                  <w:tcW w:w="679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;Tahoma" w:hAnsi="Tahoma;Tahoma" w:eastAsia="MS Mincho;ＭＳ 明朝" w:cs="Tahoma;Tahoma"/>
                      <w:sz w:val="20"/>
                      <w:szCs w:val="20"/>
                    </w:rPr>
                  </w:pPr>
                  <w:r>
                    <w:rPr>
                      <w:rFonts w:eastAsia="MS Mincho;ＭＳ 明朝" w:cs="Tahoma;Tahoma" w:ascii="Tahoma;Tahoma" w:hAnsi="Tahoma;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3" w:hanging="0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/>
        <w:tc>
          <w:tcPr>
            <w:tcW w:w="14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;Tahoma" w:hAnsi="Tahoma;Tahoma" w:eastAsia="MS Mincho;ＭＳ 明朝" w:cs="Tahoma;Tahoma"/>
                <w:sz w:val="18"/>
                <w:lang w:val="pt-BR"/>
              </w:rPr>
            </w:pPr>
            <w:r>
              <w:rPr>
                <w:rFonts w:eastAsia="MS Mincho;ＭＳ 明朝" w:cs="Tahoma;Tahoma" w:ascii="Tahoma;Tahoma" w:hAnsi="Tahoma;Tahoma"/>
                <w:sz w:val="18"/>
                <w:lang w:val="pt-BR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28"/>
        </w:rPr>
      </w:pPr>
      <w:r>
        <w:rPr>
          <w:b/>
          <w:bCs/>
          <w:sz w:val="36"/>
          <w:szCs w:val="28"/>
        </w:rPr>
        <w:t xml:space="preserve">Опыт </w:t>
      </w:r>
      <w:r>
        <w:rPr>
          <w:b/>
          <w:sz w:val="36"/>
          <w:szCs w:val="28"/>
        </w:rPr>
        <w:t xml:space="preserve">выполнения научно-исследовательских и опытно-конструкторских рабо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в интересах государственных Заказчиков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10"/>
        <w:gridCol w:w="3089"/>
        <w:gridCol w:w="1461"/>
        <w:gridCol w:w="4977"/>
      </w:tblGrid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Iauiue1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тем и реквизиты контрактов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Заказч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</w:t>
            </w:r>
          </w:p>
          <w:p>
            <w:pPr>
              <w:pStyle w:val="Iauiue1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я</w:t>
            </w:r>
          </w:p>
          <w:p>
            <w:pPr>
              <w:pStyle w:val="Iauiue1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1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сновные результаты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СЧ ОКР «</w:t>
            </w:r>
            <w:r>
              <w:rPr>
                <w:sz w:val="24"/>
                <w:lang w:val="ru-RU"/>
              </w:rPr>
              <w:t>ЕИТКС-ЕМД</w:t>
            </w:r>
            <w:r>
              <w:rPr>
                <w:sz w:val="24"/>
                <w:szCs w:val="24"/>
                <w:lang w:val="ru-RU"/>
              </w:rPr>
              <w:t>» «</w:t>
            </w:r>
            <w:r>
              <w:rPr>
                <w:sz w:val="24"/>
                <w:lang w:val="ru-RU"/>
              </w:rPr>
              <w:t>Разработка единой модели данных и единой системы классификации и кодирования органов внутренних дел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Договор № 1501/08-КТ-1 от 15.01.2008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ОО «Когнитивные технологии» 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 интересах МВД России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ректировка технического проекта в части Единой Модели Данных и Единой Системы Классификации и Кодирования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ОКР «Разработка компоненты решения задачи обработки и структуризации полнотекстовых материалов компоненты «Электронное  досье» информационно-аналитической подсистемы ЕИС-2 Росфинмониторинга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                        № 29-08/290к-471-2 от 07.02.2008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финмониторин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разработка технического задания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разработка частного технического проекта;</w:t>
            </w:r>
          </w:p>
          <w:p>
            <w:pPr>
              <w:pStyle w:val="Normal"/>
              <w:suppressAutoHyphens w:val="true"/>
              <w:spacing w:before="144" w:after="0"/>
              <w:jc w:val="both"/>
              <w:rPr/>
            </w:pPr>
            <w:r>
              <w:rPr/>
              <w:t>- поставка лицензионного программного обеспечения;</w:t>
            </w:r>
          </w:p>
          <w:p>
            <w:pPr>
              <w:pStyle w:val="Normal"/>
              <w:suppressAutoHyphens w:val="true"/>
              <w:spacing w:before="144" w:after="0"/>
              <w:jc w:val="both"/>
              <w:rPr/>
            </w:pPr>
            <w:r>
              <w:rPr/>
              <w:t>- подготовка объекта автоматизации;</w:t>
            </w:r>
          </w:p>
          <w:p>
            <w:pPr>
              <w:pStyle w:val="Normal"/>
              <w:suppressAutoHyphens w:val="true"/>
              <w:spacing w:before="144" w:after="0"/>
              <w:jc w:val="both"/>
              <w:rPr/>
            </w:pPr>
            <w:r>
              <w:rPr/>
              <w:t>- ввод компоненты в опытную эксплуатацию.</w:t>
            </w:r>
          </w:p>
          <w:p>
            <w:pPr>
              <w:pStyle w:val="Normal"/>
              <w:suppressAutoHyphens w:val="true"/>
              <w:spacing w:before="144" w:after="0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Ч ОКР «Разработка подсистемы анализа деятельности Роснедвижимости на основе информации из неструктурированных источников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 № 1/2008-ФЦПФ63  от 20.05.2008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О «ПРОГНОЗ» 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 интересах                      Роснедвижимости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both"/>
              <w:rPr/>
            </w:pPr>
            <w:r>
              <w:rPr/>
              <w:t>- разработка частного технического задания;</w:t>
            </w:r>
          </w:p>
          <w:p>
            <w:pPr>
              <w:pStyle w:val="Normal"/>
              <w:suppressAutoHyphens w:val="true"/>
              <w:spacing w:before="144" w:after="0"/>
              <w:jc w:val="both"/>
              <w:rPr/>
            </w:pPr>
            <w:r>
              <w:rPr/>
              <w:t>- разработка адаптеров сбора информации;</w:t>
            </w:r>
          </w:p>
          <w:p>
            <w:pPr>
              <w:pStyle w:val="Normal"/>
              <w:suppressAutoHyphens w:val="true"/>
              <w:spacing w:before="144" w:after="0"/>
              <w:jc w:val="both"/>
              <w:rPr/>
            </w:pPr>
            <w:r>
              <w:rPr/>
              <w:t>- настройка полнотекстовой обработки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настройка механизмов фактографического разбора текстов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установка подсистемы на средствах программно-аппаратного комплекса Заказчика.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Ч ОКР «Проектирование и разработка программных модулей по анализу и обработке текстовых вопросов, выделению типовых вопросов и формированию ответов на вопросы в рамках автоматизированной подсистемы представления информации по типичным вопросам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 № 1/2008-ФКЦ06/51 от 30.09.2008 г.</w:t>
            </w:r>
          </w:p>
          <w:p>
            <w:pPr>
              <w:pStyle w:val="Iauiue1"/>
              <w:suppressAutoHyphens w:val="true"/>
              <w:spacing w:before="144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О «ПРОГНОЗ» </w:t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(в интересах                  ФГУП «ФКЦ «Земля»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проектирование и разработка программных модулей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настройка системы;</w:t>
            </w:r>
          </w:p>
          <w:p>
            <w:pPr>
              <w:pStyle w:val="Normal"/>
              <w:suppressAutoHyphens w:val="true"/>
              <w:spacing w:before="144" w:after="0"/>
              <w:jc w:val="both"/>
              <w:rPr/>
            </w:pPr>
            <w:r>
              <w:rPr/>
              <w:t>- разработка документации;</w:t>
            </w:r>
          </w:p>
          <w:p>
            <w:pPr>
              <w:pStyle w:val="Normal"/>
              <w:suppressAutoHyphens w:val="true"/>
              <w:spacing w:before="144" w:after="0"/>
              <w:jc w:val="both"/>
              <w:rPr/>
            </w:pPr>
            <w:r>
              <w:rPr/>
              <w:t>- установка программного обеспечения на средствах Генерального Заказчика.</w:t>
            </w:r>
          </w:p>
          <w:p>
            <w:pPr>
              <w:pStyle w:val="Normal"/>
              <w:suppressAutoHyphens w:val="true"/>
              <w:spacing w:before="144" w:after="0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 xml:space="preserve">СЧ ОКР «Адаптация комплекса хранения, первичной обработки и отображения сообщений научной периодики, СМИ и результатов общественного мнения, включая хранилище данных СМИ, обеспечение доступа и отображение информации, реализованного на базе системы «АРИОН», для нужд агропромышленного комплекса» 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 №1127-МСХ-СТ-ПВТИ/08 от 27.11.2008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ГУП ВНИИ ПВТИ 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 интересах Минсельхоз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адаптация комплекса хранения, первичной обработки и отображения сообщений научной периодики, СМИ и результатов общественного мнения, включая хранилище данных СМИ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обеспечение доступа и отображение информации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 «Глобус-М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028/19       от 25.02.2008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в/ч 713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8 – 200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>
                <w:caps/>
              </w:rPr>
            </w:pPr>
            <w:r>
              <w:rPr/>
              <w:t>ОКР «Модернизация информационно-аналитических систем, реализованных на базе комплекса «Прогноз</w:t>
            </w:r>
            <w:r>
              <w:rPr>
                <w:caps/>
              </w:rPr>
              <w:t>»</w:t>
            </w:r>
            <w:r>
              <w:rPr/>
              <w:t xml:space="preserve"> и эксплуатируемых в Администрации Президента Российской Федерации и Аппарате Правительства Российской Федерации»</w:t>
            </w:r>
          </w:p>
          <w:p>
            <w:pPr>
              <w:pStyle w:val="Iauiue1"/>
              <w:suppressAutoHyphens w:val="true"/>
              <w:spacing w:before="144" w:after="0"/>
              <w:rPr>
                <w:bCs/>
                <w:caps/>
                <w:sz w:val="24"/>
                <w:szCs w:val="24"/>
                <w:lang w:val="ru-RU"/>
              </w:rPr>
            </w:pPr>
            <w:r>
              <w:rPr>
                <w:bCs/>
                <w:caps/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С13-854/08 от 24.09.2008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УНТО Спецсвязи           ФСО Росс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8 – 200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разработка технического проекта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разработка конструкторской и программной  документации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изготовление опытного образца и проведение предварительных испытаний.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 «Создание аппаратно-программного комплекса  по противодействию незаконной пропаганде и рекламе наркотиков в сети Интернет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Государственный контракт № 3/1/3485 от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13.10.2008 г., 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3/1/3087 от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08.10.2009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СКН Росс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8 – 200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 проектирование и разработка локального модуля системы, интерфейсов взаимодействия; 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 поставка лицензионного программного обеспечения; 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установка и подключению к центральному модулю комплекса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конфигурирование средств поиска ресурсов Интернет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настройка правил рубрицирования и анализа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обучение персонала Заказчика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введение АПК в опытную эксплуатацию.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"/>
                <w:szCs w:val="24"/>
                <w:lang w:val="ru-RU"/>
              </w:rPr>
            </w:pPr>
            <w:r>
              <w:rPr>
                <w:sz w:val="2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ИЭР «Исследование алгоритмов обработки неструктурированных данных, содержащихся в таможенных документах» 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Государственный контракт № 364 от 10.12.2008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ТС Росс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/>
            </w:pPr>
            <w:r>
              <w:rPr>
                <w:sz w:val="24"/>
                <w:szCs w:val="24"/>
              </w:rPr>
              <w:t xml:space="preserve">2008 – </w:t>
            </w:r>
            <w:r>
              <w:rPr>
                <w:sz w:val="24"/>
                <w:szCs w:val="24"/>
                <w:lang w:val="ru-RU"/>
              </w:rPr>
              <w:t>200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overflowPunct w:val="true"/>
              <w:autoSpaceDE w:val="true"/>
              <w:spacing w:before="144" w:after="0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выявление потребностей таможенных органов в автоматизированной обработке неструктурированной информации по конкретным направлениям их деятельности;</w:t>
            </w:r>
          </w:p>
          <w:p>
            <w:pPr>
              <w:pStyle w:val="Iauiue1"/>
              <w:suppressAutoHyphens w:val="true"/>
              <w:overflowPunct w:val="true"/>
              <w:autoSpaceDE w:val="true"/>
              <w:spacing w:before="144" w:after="0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анализ возможных областей применения алгоритмов морфологического, синтаксического и логико-семантического анализа для обработки неструктурированной текстовой информации на естественном языке, представляемой при совершении таможенных операций;</w:t>
            </w:r>
          </w:p>
          <w:p>
            <w:pPr>
              <w:pStyle w:val="Iauiue1"/>
              <w:suppressAutoHyphens w:val="true"/>
              <w:overflowPunct w:val="true"/>
              <w:autoSpaceDE w:val="true"/>
              <w:spacing w:before="144" w:after="0"/>
              <w:jc w:val="both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>- определение источников исходной информации, представляемой при совершении таможенных операций;</w:t>
            </w:r>
          </w:p>
          <w:p>
            <w:pPr>
              <w:pStyle w:val="Iauiue1"/>
              <w:suppressAutoHyphens w:val="true"/>
              <w:overflowPunct w:val="true"/>
              <w:autoSpaceDE w:val="true"/>
              <w:spacing w:before="144" w:after="0"/>
              <w:ind w:hanging="108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- разработка методов и процедур применения алгоритмов морфологического, синтаксического и логико-семантического анализа неструктурированной текстовой информации;</w:t>
            </w:r>
          </w:p>
          <w:p>
            <w:pPr>
              <w:pStyle w:val="Iauiue1"/>
              <w:suppressAutoHyphens w:val="true"/>
              <w:overflowPunct w:val="true"/>
              <w:autoSpaceDE w:val="true"/>
              <w:spacing w:before="144" w:after="0"/>
              <w:ind w:hanging="108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- создание экспериментального образца (макета) специализированных программных средств.</w:t>
            </w:r>
          </w:p>
          <w:p>
            <w:pPr>
              <w:pStyle w:val="Iauiue1"/>
              <w:suppressAutoHyphens w:val="true"/>
              <w:overflowPunct w:val="true"/>
              <w:autoSpaceDE w:val="true"/>
              <w:spacing w:before="144" w:after="0"/>
              <w:ind w:hanging="108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СЧ ОКР «Разработка фрагментов активного узла системы межведомственного взаимодействия Росфинмониторинга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 № 3007/09-РФМ от 30.07.2009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 xml:space="preserve">Институт проблем информатики Российской академии наук 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(в интересах Росфинмониторинг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9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материалов технического проекта на Компонент первой очереди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СЧ ОКР «Разработка системы по обработке и анализу больших объемов фактографической информации, разработка методов реализации обучающей функции ССЦ, участие во вводе объектов первой и второй очереди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Договор № 2905-07/ПЗ от 29.05.2007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ститут проблем информатики Российской академии наук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аименование конечного пользователя может быть предоставлено только с письменного разрешения Заказчик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7 – 20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- разработка эскизного проекта;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- разработка техно-рабочего проекта для первой очереди пилотной зоны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bookmarkStart w:id="0" w:name="OLE_LINK4"/>
            <w:bookmarkStart w:id="1" w:name="OLE_LINK3"/>
            <w:bookmarkEnd w:id="0"/>
            <w:bookmarkEnd w:id="1"/>
            <w:r>
              <w:rPr>
                <w:sz w:val="24"/>
                <w:szCs w:val="24"/>
                <w:lang w:val="ru-RU"/>
              </w:rPr>
              <w:t>- ввод в действие системы для первой очереди пилотной зоны;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bookmarkStart w:id="2" w:name="OLE_LINK4"/>
            <w:bookmarkStart w:id="3" w:name="OLE_LINK3"/>
            <w:bookmarkEnd w:id="2"/>
            <w:bookmarkEnd w:id="3"/>
            <w:r>
              <w:rPr/>
              <w:t>- разработка техно-рабочего проекта для второй очереди пилотной зоны;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- ввод в действие системы для второй очереди пилотной зоны.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СЧ ОКР «Подсистема обработки, структурирования и анализа данных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Договор № 1202/08-ГД от 05.06.2008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О «Голлард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аименование конечного пользователя может быть предоставлено только с письменного разрешения Заказчика)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8 – 20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- разработка составной части технорабочего проекта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ввод в действие подсистемы обработки, структурирования и анализа данных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Р «Реляция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028/249 от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26.12.2008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в/ч 713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9 – 20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Ч НИР «Гривна-С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 № 1/1901 от 16.03.2009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ГУП «НИИ «КВАНТ»</w:t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(наименование конечного пользователя может быть предоставлено только с письменного разрешения Заказчика)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9 – 20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СЧ ОКР «Разработка и внедрение автоматизированной системы обеспечения работы руководства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Договор № 1-09/038-S от 28.09.2009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О «ПРОГНОЗ» </w:t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(в интересах ФТС России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9 – 201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проведение подготовительного этапа работ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разработка и утверждение технического задания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подготовка документации технического проекта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одготовка функциональных и технических требований для закупки оборудования и лицензий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подготовка документации рабочего проекта и разработка программного обеспечения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проведение обучения специалистов Государственного Заказчика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проведение опытной эксплуатации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внедрение в эксплуатацию.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Р «Заклад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08/664 от 24.12.2008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в/ч 4375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9 – 20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Ч НИР «Навигация-МС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Государственный контракт № 028/257-02 от 01.06.2009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Академия ФСО России, г. Орел</w:t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(наименование конечного пользователя может быть предоставлено только с письменного разрешения Заказчика)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9 – 20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Ч НИР «Нерита-С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Договор № 1932-с от 11.09.2009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ГУП «НИИ «КВАНТ»</w:t>
            </w:r>
          </w:p>
          <w:p>
            <w:pPr>
              <w:pStyle w:val="Iauiue1"/>
              <w:suppressAutoHyphens w:val="true"/>
              <w:spacing w:before="144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аименование конечного пользователя может быть предоставлено только с письменного разрешения Заказчик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9 – 20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 «Разработка портала таможенных служб государств – членов СНГ» («Портал-СНГ»)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123 от 06.08.2010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ТС Росс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10 – 20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разработка технического задания на создание комплекса программных средств «Портал-СНГ»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техническое и рабочее проектирование программных средств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44" w:after="0"/>
              <w:jc w:val="both"/>
              <w:rPr/>
            </w:pPr>
            <w:r>
              <w:rPr/>
              <w:t>- ввод в опытную эксплуатацию программных средств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44" w:after="0"/>
              <w:jc w:val="both"/>
              <w:rPr/>
            </w:pPr>
            <w:r>
              <w:rPr/>
              <w:t>- публичная страница «Портала – СНГ» в сети Интернет;</w:t>
            </w:r>
          </w:p>
          <w:p>
            <w:pPr>
              <w:pStyle w:val="Style18"/>
              <w:tabs>
                <w:tab w:val="clear" w:pos="1134"/>
              </w:tabs>
              <w:suppressAutoHyphens w:val="true"/>
              <w:spacing w:before="144" w:after="0"/>
              <w:rPr/>
            </w:pPr>
            <w:r>
              <w:rPr/>
              <w:t>- ввод исторического массива нормативно-справочной и нормативно-правовой информации;</w:t>
            </w:r>
          </w:p>
          <w:p>
            <w:pPr>
              <w:pStyle w:val="Style18"/>
              <w:tabs>
                <w:tab w:val="clear" w:pos="1134"/>
              </w:tabs>
              <w:suppressAutoHyphens w:val="true"/>
              <w:spacing w:before="144" w:after="0"/>
              <w:rPr/>
            </w:pPr>
            <w:r>
              <w:rPr/>
              <w:t>- пользовательская документация для интерактивной поддержки пользователей.</w:t>
            </w:r>
          </w:p>
          <w:p>
            <w:pPr>
              <w:pStyle w:val="Style18"/>
              <w:tabs>
                <w:tab w:val="clear" w:pos="1134"/>
              </w:tabs>
              <w:suppressAutoHyphens w:val="true"/>
              <w:spacing w:before="144" w:after="4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 xml:space="preserve">СЧ ОКР «Б-7.ПАСС.КВПО» 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390323/1 от 01.10.2010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ГУП «НИИ «КВАНТ»</w:t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(наименование конечного пользователя может быть предоставлено только с письменного разрешения Заказчика)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10 – 20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СЧ ОКР «Б-7.РСОД.Ф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онтракт</w:t>
            </w:r>
            <w:r>
              <w:rPr>
                <w:sz w:val="24"/>
                <w:szCs w:val="24"/>
              </w:rPr>
              <w:t xml:space="preserve"> № 390322/1 </w:t>
            </w:r>
            <w:r>
              <w:rPr>
                <w:sz w:val="24"/>
                <w:szCs w:val="24"/>
                <w:lang w:val="ru-RU"/>
              </w:rPr>
              <w:t>от </w:t>
            </w:r>
            <w:r>
              <w:rPr>
                <w:sz w:val="24"/>
                <w:szCs w:val="24"/>
              </w:rPr>
              <w:t>01.11.2010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УП «НИИ «КВАНТ»</w:t>
            </w:r>
          </w:p>
          <w:p>
            <w:pPr>
              <w:pStyle w:val="Normal"/>
              <w:suppressAutoHyphens w:val="true"/>
              <w:spacing w:before="144" w:after="60"/>
              <w:rPr/>
            </w:pPr>
            <w:r>
              <w:rPr/>
              <w:t>(наименование конечного пользователя может быть предоставлено только с письменного разрешения Заказчика)</w:t>
            </w:r>
          </w:p>
          <w:p>
            <w:pPr>
              <w:pStyle w:val="Normal"/>
              <w:suppressAutoHyphens w:val="true"/>
              <w:spacing w:before="144" w:after="6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0 – 20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СЧ ОКР «Б-7.РСОД-П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390322/5 от 01.12.2010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УП «НИИ «КВАНТ»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(наименование конечного пользователя может быть предоставлено только с письменного разрешения Заказчика)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0 – 20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 «Реконструкция информационно-поискового аналитического комплекса СКЦ в части обработки структурированной информации с целью подготовки специализированных отчетов для обеспечения безопасности ядерных и радиационных объектов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Договор № 17.1/57-11 от 01.08.2011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УП «СКЦ Росатом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подготовка ТЗ на реконструкцию ИПАК СКЦ; 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подготовка ЧТЗ на разработку модулей; 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разработка документации техно-рабочего проекта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разработка фрагмента информационной модели базы данных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разработка программного обеспечения; 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 установка разработанного программного обеспечения на стенде Заказчика; 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автономные испытания разработанного программного обеспечения.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 установка разработанного программного обеспечения на объекте Заказчика; 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опытная эксплуатация; 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 доработка программного обеспечения по результатам опытной эксплуатации; 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ведение комплексных испытаний.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«Модернизация информационно-аналитического комплекса по ЯРБ  в части агрегирования данных ЯРБ, геоинформационной системы, информационно-справочной системы и хранилища данных» 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 № 17.1/69.10-11 от 01.09.2011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УП «СКЦ Росатом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обследование служебных процессов Заказчика и определение списка автоматизируемых функций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подготовка и согласование технического решения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разработка слоя представления данных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доработка системы аутентификации и ролевого доступа пользователей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разработка функциональных приложений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разработка программного прототипа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тестирование; 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доработка по результатам тестирования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установка разработанного программного обеспечения на стенде Заказчика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подготовка и согласование программы и методики испытаний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разработка и согласование пользовательской и эксплуатационной документации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обучение сотрудников Заказчика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иемо-сдаточные испытания.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 «Внимание»</w:t>
            </w:r>
          </w:p>
          <w:p>
            <w:pPr>
              <w:pStyle w:val="Iauiue1"/>
              <w:suppressAutoHyphens w:val="true"/>
              <w:spacing w:before="24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08/657 от 28.12.2008 г.</w:t>
            </w:r>
          </w:p>
          <w:p>
            <w:pPr>
              <w:pStyle w:val="Iauiue1"/>
              <w:suppressAutoHyphens w:val="true"/>
              <w:spacing w:before="144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в/ч 4375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9 – 201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Ч ОКР «Гадалка-СПО» 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 № 2676-1/с от 04.02.2011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О «РНТ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аименование конечного пользователя может быть предоставлено только с письменного разрешения Заказчика)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1 – 201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Ч ОКР «Наутилус-С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Государственный контракт № 2104-С от 01.04.2011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УП «НИИ «КВАНТ»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(наименование конечного пользователя может быть предоставлено только с письменного разрешения Заказчика)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1 – 201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 «Создание программных средств, обеспечивающих обработку неструктурированных данных, содержащихся в таможенных документах при осуществлении таможенных процедур и таможенном контроле» 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фр: «Семантика-2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122 от 02.09.2011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ТС Росс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1 – 201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анализ нормативной правовой базы и подготовка Технического задания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разработка документации технического проекта на создаваемые программные средства и технических требований на модернизацию программных средств ЕАИС таможенных органов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разработка документации рабочего проекта на программное средство, разработка программного обеспечения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проведение тестирования программных средств на объектах пилотной зоны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проведение обучения должностных лиц таможенных органов работе с программными средствами.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ОКР «Б-7.ПБИ.Анализ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Государственный контракт № 1343 юр от 01.11.2011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УП «НИИ «КВАНТ»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(наименование конечного пользователя может быть предоставлено только с письменного разрешения Заказчика)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1 – 201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ОКР «Б-7.РСОД-Р_3.1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Государственный контракт № 390339-02 от 15.11.2011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УП «НИИ «КВАНТ»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(наименование конечного пользователя может быть предоставлено только с письменного разрешения Заказчик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1 – 201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ОКР «Моралист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012/52 от 01.02.2012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КУ «Войсковая часть 71330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2 – 201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Ч НИР «Настройка-С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акт № 1/1201-к от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8.02.2012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АНУ «Центр информационных технологий и систем органов исполнительной власти»</w:t>
            </w:r>
          </w:p>
          <w:p>
            <w:pPr>
              <w:pStyle w:val="Normal"/>
              <w:suppressAutoHyphens w:val="true"/>
              <w:spacing w:before="144" w:after="120"/>
              <w:rPr/>
            </w:pPr>
            <w:r>
              <w:rPr/>
              <w:t>(наименование конечного пользователя может быть предоставлено только с письменного разрешения Заказчик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2 – 201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Ч НИР «Неосфера-С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Договор № 1202-С от 01.08.2012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УП «НИИ «КВАНТ»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(наименование конечного пользователя может быть предоставлено только с письменного разрешения Заказчика)</w:t>
            </w:r>
          </w:p>
          <w:p>
            <w:pPr>
              <w:pStyle w:val="Normal"/>
              <w:suppressAutoHyphens w:val="true"/>
              <w:spacing w:before="14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2 – 201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ы по экспертному сопровождению информационной системы «База данных по нормативному регулированию долгосрочного обеспечения работоспособности программы учёта, контроля и физической защиты ядерных материалов»</w:t>
            </w:r>
          </w:p>
          <w:p>
            <w:pPr>
              <w:pStyle w:val="Iauiue1"/>
              <w:suppressAutoHyphens w:val="true"/>
              <w:spacing w:before="144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 № 17.1/98.10-12 от 01.11.2012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УП «СКЦ Росатом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2 – 201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экспертного сопровождения информационной системы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Ч ОКР «Циркон-Д/С» 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акт № 12/665/3227-1/С от 22.04.2013 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О «РНТ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аименование конечного пользователя может быть предоставлено только с письменного разрешения Заказчика)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ОКР «Модернизация информационно-программных средств, обеспечивающих обработку неструктурированных данных, содержащихся в таможенных документах, при осуществлении таможенных процедур и таможенном контроле»,                                   шифр: «Беркут-601-01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                         № 3601-13-01/31 от 08.10.2013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ТС Росс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внесение изменений в форматы электронных документов и спецификацию информационного взаимодействия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программная реализация измененных форматов электронных документов и спецификации информационного взаимодействия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внесение изменений в информационно-справочные сервисы, обеспечивающие автоматическую обработку сведений из нормативных правовых актов.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НИР «Буйвол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012/50 от 01.02.2012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КУ «Войсковая часть 71330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2012 – 201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ы по сопровождению программных средств информационно-справочных систем и систем сбора форм статотчетности (в части сопровождения КПС «Портал-СНГ»)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 № 01/07-01/СТ от 30.07.2011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 xml:space="preserve">ООО «Техно-Эко-М» 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(в интересах ФТС России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 xml:space="preserve">2012 – 2014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существление авторского сопровождения комплекса программных средств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НИР «Надежда»</w:t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Государственный контракт № 013/41            от 30.01.2013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КУ «Войсковая часть 71330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2013 – 201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НИР «Наставник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013/42             от 27.12.2013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КУ «Войсковая часть 71330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2013 – 201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ОКР «Реалист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сударственный контракт № 012/51             от 01.02.2012 г.   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КУ «Войсковая часть 71330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2012 – 201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Работы по созданию системы хранения судебных актов, прошедших процедуру деперсонификации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акт № ОК-7/2014 от 24.12.2014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БУ «Информационно-аналитический центр поддержки ГАС</w:t>
            </w:r>
            <w:r>
              <w:rPr>
                <w:lang w:val="en-US"/>
              </w:rPr>
              <w:t> </w:t>
            </w:r>
            <w:r>
              <w:rPr/>
              <w:t>«Правосудие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4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разработка прикладного программного обеспечения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настройка программного обеспечения   (в том числе, наполнение справочников и  словарей, настройка каталога запросов и т.п.)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 разработка документации на прикладное программное обеспечение; 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 установка программного обеспечения на технические средства Заказчика; 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разработка программы и методики испытаний и проведение испытаний системы.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ОКР «Гадалка-М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013/447 от 27.12.2013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КУ «Войсковая часть 71330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2014 – 201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СЧ НИР «Кварц-2-С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11401-04 от 15.04.2014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УП «НИИ «КВАНТ»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(наименование конечного пользователя может быть предоставлено только с письменного разрешения Заказчика)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2014 – 201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Р «Бутафор»</w:t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 xml:space="preserve">Государственный контракт № 013/461 от 27.12.2013 г.  </w:t>
            </w:r>
          </w:p>
          <w:p>
            <w:pPr>
              <w:pStyle w:val="Iauiue1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КУ «Войсковая часть 71330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4 – 201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Р «Галатея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013/448 от 27.12.2013 г.</w:t>
            </w:r>
          </w:p>
          <w:p>
            <w:pPr>
              <w:pStyle w:val="Iauiue1"/>
              <w:suppressAutoHyphens w:val="true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КУ «Войсковая часть 71330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4 – 201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аботы по сопровождению и модернизации системы хранения судебных актов, прошедших процедуру деперсонификации, и обеспечения доступа к ней пользователей сети Интернет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нтракт № ОК-8/2015 от 03.09.2015</w:t>
            </w:r>
            <w:r>
              <w:rPr>
                <w:sz w:val="24"/>
                <w:szCs w:val="24"/>
                <w:lang w:val="ru-RU"/>
              </w:rPr>
              <w:t xml:space="preserve">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БУ «Информационно-аналитический центр поддержки ГАС</w:t>
            </w:r>
            <w:r>
              <w:rPr>
                <w:lang w:val="en-US"/>
              </w:rPr>
              <w:t> </w:t>
            </w:r>
            <w:r>
              <w:rPr/>
              <w:t>«Правосудие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оказание удаленной консультационной и технической помощи уполномоченным должностным лицам Заказчика, не включающей работы на объекте эксплуатации системы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оказание выездной консультационной и технической помощи уполномоченным должностным лицам Заказчика непосредственно на объекте эксплуатации системы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обеспечение оптимизации функционирования системы, совершенствование характеристик, интерфейса, структур баз данных системы, информационных и программных компонентов системы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расширение состава информации системы за счет организации обработки информационных ресурсов Верховного Суда РФ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создание подсистемы импорта и управления оптическим распознаванием текстов судебных актов, прошедших процедуру деперсонификации.</w:t>
            </w:r>
          </w:p>
          <w:p>
            <w:pPr>
              <w:pStyle w:val="Iauiue1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ы по созданию ведомственного сегмента системы хранения судебных актов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акт № ОК-9/2015 от 06.10.2015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БУ «Информационно-аналитический центр поддержки ГАС</w:t>
            </w:r>
            <w:r>
              <w:rPr>
                <w:lang w:val="en-US"/>
              </w:rPr>
              <w:t> </w:t>
            </w:r>
            <w:r>
              <w:rPr/>
              <w:t>«Правосудие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5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создание средств обработки ведомственных информационных ресурсов Судебного департамента при Верховном суде РФ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создание средств статистического анализа судебных актов, обеспечивающих интерактивную статистическую обработку информации для подготовки ответов на неформализованные запросы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создание средств предоставления нормативно-справочной информации, обеспечивающих накопление, индексирование, поиск и отображение регламентирующей информации о деятельности судебной системы Российской Федерации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создание АРМ оператора ведомственного сегмента системы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установка программного обеспечения ведомственного сегмента системы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настройка программного обеспечения ведомственного сегмента системы (в том числе наполнение словарей, настройка запросов, фильтров, определение регламента индексирования данных)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разработка документации на ведомственный сегмент системы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проведение испытаний ведомственного сегмента системы.</w:t>
            </w:r>
          </w:p>
          <w:p>
            <w:pPr>
              <w:pStyle w:val="Iauiue1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9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Ч ОКР «Мол-С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 контракт № 3304-01 от 13.05.2013 г.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УП «НИИ «КВАНТ»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(наименование конечного пользователя может быть предоставлено только с письменного разрешения Заказчик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3 – 201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Ч НИР «Нокаут-С»</w:t>
            </w:r>
          </w:p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Договор № 1612-С от 01.11.2016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УП «НИИ «КВАНТ»</w:t>
            </w:r>
          </w:p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(наименование конечного пользователя может быть предоставлено только с письменного разрешения Заказчик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6 – 2018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бота по закрытой тематике, информация может быть представлена только с письменного разрешения Заказчик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боты по разработке программного обеспечения 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 № 13-10-ППС/16 от 13.10.201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ООО «Поисковый портал «Спутник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разработка макета подсистемы поиска изданий на портале Национальной электронной библиотеки (НЭБ) на программном обеспечении отечественного производства;</w:t>
            </w:r>
          </w:p>
          <w:p>
            <w:pPr>
              <w:pStyle w:val="Iauiue1"/>
              <w:suppressAutoHyphens w:val="true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разработка технического задания на перевод поисковой системы НЭБ на программное обеспечение отечественного производства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дача неисключительных прав использования программы для ЭВМ 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говор № 17-10-ППС-СТК/16 от 17.10.201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ООО «Поисковый портал «Спутник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6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цензионный договор на передачу неисключительных прав использования программы для ЭВМ, включающей:</w:t>
            </w:r>
          </w:p>
          <w:p>
            <w:pPr>
              <w:pStyle w:val="Iauiue1"/>
              <w:suppressAutoHyphens w:val="true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 программное обеспечение </w:t>
            </w:r>
          </w:p>
          <w:p>
            <w:pPr>
              <w:pStyle w:val="Iauiue1"/>
              <w:suppressAutoHyphens w:val="true"/>
              <w:spacing w:before="120" w:after="0"/>
              <w:ind w:left="39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) серверное программное обеспечение;</w:t>
            </w:r>
          </w:p>
          <w:p>
            <w:pPr>
              <w:pStyle w:val="Iauiue1"/>
              <w:suppressAutoHyphens w:val="true"/>
              <w:spacing w:before="120" w:after="0"/>
              <w:ind w:left="39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) web-интерфейс администратора; </w:t>
            </w:r>
          </w:p>
          <w:p>
            <w:pPr>
              <w:pStyle w:val="Iauiue1"/>
              <w:suppressAutoHyphens w:val="true"/>
              <w:spacing w:before="120" w:after="0"/>
              <w:ind w:left="39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) web-интерфейс пользователя;</w:t>
            </w:r>
          </w:p>
          <w:p>
            <w:pPr>
              <w:pStyle w:val="Iauiue1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комплект эксплуатационной документации.</w:t>
            </w:r>
          </w:p>
          <w:p>
            <w:pPr>
              <w:pStyle w:val="Iauiue1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/>
            </w:pPr>
            <w:r>
              <w:rPr>
                <w:sz w:val="24"/>
                <w:szCs w:val="24"/>
                <w:lang w:val="ru-RU"/>
              </w:rPr>
              <w:t>Работы по сопровождению и модификации системы хранения судебных актов ведомственного сегмента и Интернет-сегмента в 2017 году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онтракт № </w:t>
            </w:r>
            <w:r>
              <w:rPr>
                <w:sz w:val="24"/>
                <w:szCs w:val="24"/>
                <w:lang w:val="ru-RU"/>
              </w:rPr>
              <w:t>268-ОК/2-17</w:t>
            </w:r>
            <w:r>
              <w:rPr>
                <w:sz w:val="24"/>
                <w:szCs w:val="24"/>
              </w:rPr>
              <w:t xml:space="preserve"> от 0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.201</w:t>
            </w:r>
            <w:r>
              <w:rPr>
                <w:sz w:val="24"/>
                <w:szCs w:val="24"/>
                <w:lang w:val="ru-RU"/>
              </w:rPr>
              <w:t>7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БУ «Информационно-аналитический центр поддержки ГАС</w:t>
            </w:r>
            <w:r>
              <w:rPr>
                <w:lang w:val="en-US"/>
              </w:rPr>
              <w:t> </w:t>
            </w:r>
            <w:r>
              <w:rPr/>
              <w:t>«Правосудие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боты по модификации по сопровождению и модификации Интернет-сегмента системы хранения судебных актов: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оказание удаленной консультационной и технической помощи уполномоченным должностным лицам Заказчика, не включающей работы на объекте эксплуатации системы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оказание выездной консультационной и технической помощи уполномоченным должностным лицам Заказчика непосредственно на объекте эксплуатации системы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обеспечение оптимизации функционирования системы, совершенствование характеристик, интерфейса, структур баз данных системы, информационных и программных компонентов системы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создание подсистемы контроля полноты публикации деперсонифицированных судебных актов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создание средств статистического анализа деперсонифицированных судебных актов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модификация подсистемы поиска деперсонифицированных данных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модификация поисковых возможностей Интернет-ресурсов (сайтов) ФСОЮ с использованием подсистемы поиска деперсонифицированных данных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расширение состава источников информации.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боты по модификации по сопровождению и модификации ведомственного сегмента системы хранения судебных актов: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оказание удаленной консультационной и технической помощи уполномоченным должностным лицам Заказчика, не включающей работы на объекте эксплуатации системы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оказание выездной консультационной и технической помощи уполномоченным должностным лицам Заказчика непосредственно на объекте эксплуатации системы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обеспечение оптимизации функционирования системы, совершенствование характеристик, интерфейса, структур баз данных системы, информационных и программных компонентов системы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модификация подсистемы поиска ведомственных данных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модификацию средства статистического анализа ведомственных данных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создание подсистемы контроля ведомственных данных;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 модификацию web-интерфейса оператора; </w:t>
            </w:r>
          </w:p>
          <w:p>
            <w:pPr>
              <w:pStyle w:val="Iauiue1"/>
              <w:suppressAutoHyphens w:val="true"/>
              <w:spacing w:before="144" w:after="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расширение состава источников информации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Iauiue1"/>
              <w:suppressAutoHyphens w:val="true"/>
              <w:spacing w:before="12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ы по созданию программного изделия «Единая картотека судебных дел» подсистемы «Судебное делопроизводство и статистика»</w:t>
            </w:r>
          </w:p>
          <w:p>
            <w:pPr>
              <w:pStyle w:val="Iauiue1"/>
              <w:suppressAutoHyphens w:val="true"/>
              <w:spacing w:before="144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онтракт № </w:t>
            </w:r>
            <w:r>
              <w:rPr>
                <w:sz w:val="24"/>
                <w:szCs w:val="24"/>
                <w:lang w:val="ru-RU"/>
              </w:rPr>
              <w:t>356-ОК/2-17</w:t>
            </w:r>
            <w:r>
              <w:rPr>
                <w:sz w:val="24"/>
                <w:szCs w:val="24"/>
              </w:rPr>
              <w:t xml:space="preserve"> от 0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>.201</w:t>
            </w:r>
            <w:r>
              <w:rPr>
                <w:sz w:val="24"/>
                <w:szCs w:val="24"/>
                <w:lang w:val="ru-RU"/>
              </w:rPr>
              <w:t>7 г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rPr/>
            </w:pPr>
            <w:r>
              <w:rPr/>
              <w:t>ФГБУ «Информационно-аналитический центр поддержки ГАС</w:t>
            </w:r>
            <w:r>
              <w:rPr>
                <w:lang w:val="en-US"/>
              </w:rPr>
              <w:t> </w:t>
            </w:r>
            <w:r>
              <w:rPr/>
              <w:t>«Правосудие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44" w:after="0"/>
              <w:jc w:val="center"/>
              <w:rPr/>
            </w:pPr>
            <w:r>
              <w:rPr/>
              <w:t>2017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разработка прикладного программного обеспечения;</w:t>
            </w:r>
          </w:p>
          <w:p>
            <w:pPr>
              <w:pStyle w:val="Iauiue1"/>
              <w:suppressAutoHyphens w:val="true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настройка программного обеспечения   (в том числе, наполнение справочников);</w:t>
            </w:r>
          </w:p>
          <w:p>
            <w:pPr>
              <w:pStyle w:val="Iauiue1"/>
              <w:suppressAutoHyphens w:val="true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 разработка документации на прикладное программное обеспечение; </w:t>
            </w:r>
          </w:p>
          <w:p>
            <w:pPr>
              <w:pStyle w:val="Iauiue1"/>
              <w:suppressAutoHyphens w:val="true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 разработка программы и методики испытаний и проведение испытаний системы;</w:t>
            </w:r>
          </w:p>
          <w:p>
            <w:pPr>
              <w:pStyle w:val="Iauiue1"/>
              <w:suppressAutoHyphens w:val="true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 установка программного обеспечения на технические средства Заказчика (объекты пилотной зоны); </w:t>
            </w:r>
          </w:p>
          <w:p>
            <w:pPr>
              <w:pStyle w:val="Iauiue1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 проведение опытной эксплуатации системы на объектах пилотной зоны внедрения.</w:t>
            </w:r>
          </w:p>
          <w:p>
            <w:pPr>
              <w:pStyle w:val="Iauiue1"/>
              <w:suppressAutoHyphens w:val="true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проведение приемочных испытаний системы в соответствии с утвержденной программой и методикой испытаний на объектах пилотной зоны внедрения.</w:t>
            </w:r>
          </w:p>
          <w:p>
            <w:pPr>
              <w:pStyle w:val="Iauiue1"/>
              <w:suppressAutoHyphens w:val="true"/>
              <w:spacing w:before="12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568" w:top="98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spacing w:before="320" w:after="240"/>
      <w:jc w:val="center"/>
      <w:textAlignment w:val="baseline"/>
      <w:outlineLvl w:val="6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basedOn w:val="Style12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99"/>
      <w:jc w:val="both"/>
    </w:pPr>
    <w:rPr>
      <w:sz w:val="26"/>
      <w:szCs w:val="26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keepNext w:val="true"/>
      <w:widowControl/>
      <w:tabs>
        <w:tab w:val="clear" w:pos="708"/>
        <w:tab w:val="left" w:pos="567" w:leader="none"/>
      </w:tabs>
      <w:overflowPunct w:val="false"/>
      <w:autoSpaceDE w:val="false"/>
      <w:bidi w:val="0"/>
      <w:spacing w:lineRule="atLeast" w:line="220" w:before="120" w:after="0"/>
      <w:ind w:firstLine="426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spacing w:lineRule="auto" w:line="300" w:before="120" w:after="0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ind w:left="49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77"/>
      <w:sz w:val="20"/>
      <w:szCs w:val="20"/>
    </w:rPr>
  </w:style>
  <w:style w:type="paragraph" w:styleId="11">
    <w:name w:val=" Знак Знак Знак Знак Знак Знак Знак Знак Знак Знак Знак Знак Знак Знак Знак1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jc w:val="both"/>
    </w:pPr>
    <w:rPr>
      <w:rFonts w:eastAsia="Calibri"/>
    </w:rPr>
  </w:style>
  <w:style w:type="paragraph" w:styleId="Style18">
    <w:name w:val="Локальная нумерация"/>
    <w:basedOn w:val="Normal"/>
    <w:qFormat/>
    <w:pPr>
      <w:tabs>
        <w:tab w:val="clear" w:pos="708"/>
        <w:tab w:val="left" w:pos="1134" w:leader="none"/>
      </w:tabs>
      <w:spacing w:before="80" w:after="40"/>
      <w:jc w:val="both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31">
    <w:name w:val=" Знак Знак3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23">
    <w:name w:val="Абзац списка"/>
    <w:basedOn w:val="Normal"/>
    <w:qFormat/>
    <w:pPr>
      <w:shd w:fill="FFFFFF" w:val="clear"/>
      <w:spacing w:before="0" w:after="0"/>
      <w:ind w:left="720" w:firstLine="709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ytech.ru/" TargetMode="External"/><Relationship Id="rId4" Type="http://schemas.openxmlformats.org/officeDocument/2006/relationships/hyperlink" Target="mailto:info@sytech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8:47:00Z</dcterms:created>
  <dc:creator>Administrator</dc:creator>
  <dc:description/>
  <cp:keywords/>
  <dc:language>en-US</dc:language>
  <cp:lastModifiedBy>XXX</cp:lastModifiedBy>
  <cp:lastPrinted>2015-10-20T16:33:00Z</cp:lastPrinted>
  <dcterms:modified xsi:type="dcterms:W3CDTF">2018-05-15T19:52:00Z</dcterms:modified>
  <cp:revision>11</cp:revision>
  <dc:subject/>
  <dc:title>Сведения о квалификации участника размещения заказа</dc:title>
</cp:coreProperties>
</file>